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14573041"/>
            <w:bookmarkStart w:id="1" w:name="__Fieldmark__0_361457304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14573041"/>
            <w:bookmarkStart w:id="3" w:name="__Fieldmark__1_361457304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14573041"/>
            <w:bookmarkStart w:id="5" w:name="__Fieldmark__2_361457304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14573041"/>
            <w:bookmarkStart w:id="7" w:name="__Fieldmark__3_361457304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14573041"/>
            <w:bookmarkStart w:id="9" w:name="__Fieldmark__4_361457304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14573041"/>
            <w:bookmarkStart w:id="11" w:name="__Fieldmark__5_361457304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8/21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6-15T07:40:00Z</dcterms:modified>
  <cp:revision>10</cp:revision>
  <dc:subject/>
  <dc:title>ČÁST 2</dc:title>
</cp:coreProperties>
</file>